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lang w:val="en-US" w:eastAsia="en-US"/>
        </w:rPr>
      </w:pPr>
      <w:r>
        <w:rPr>
          <w:sz w:val="28"/>
          <w:szCs w:val="28"/>
        </w:rPr>
        <w:t xml:space="preserve">       </w:t>
      </w:r>
      <w:r>
        <w:rPr/>
        <w:drawing>
          <wp:inline distT="0" distB="0" distL="0" distR="0">
            <wp:extent cx="581025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/>
      </w:pPr>
      <w:r>
        <w:rPr/>
        <w:t xml:space="preserve">              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ПЛАТНИРОВСКОГО СЕЛЬСКОГО ПОСЕЛЕНИЯ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280"/>
        <w:ind w:left="0" w:hanging="0"/>
        <w:rPr>
          <w:sz w:val="28"/>
          <w:szCs w:val="28"/>
        </w:rPr>
      </w:pPr>
      <w:r>
        <w:rPr>
          <w:sz w:val="28"/>
          <w:szCs w:val="28"/>
        </w:rPr>
        <w:t>КОРЕНОВСКОГО МУНИЦИПАЛЬНОГО РАЙОНА КРАСНОДАРСКОГО КРАЯ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rPr>
          <w:rFonts w:ascii="Calibri" w:hAnsi="Calibri" w:cs="Calibri"/>
          <w:b/>
          <w:b/>
          <w:sz w:val="28"/>
          <w:szCs w:val="20"/>
        </w:rPr>
      </w:pPr>
      <w:r>
        <w:rPr>
          <w:rFonts w:cs="Calibri" w:ascii="Calibri" w:hAnsi="Calibri"/>
          <w:b/>
          <w:sz w:val="28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rPr>
          <w:lang w:val="ru-RU"/>
        </w:rPr>
      </w:pPr>
      <w:r>
        <w:rPr/>
        <w:t xml:space="preserve">    </w:t>
      </w:r>
      <w:r>
        <w:rPr>
          <w:lang w:val="ru-RU"/>
        </w:rPr>
        <w:t xml:space="preserve">от  _____                                                                                                                   </w:t>
      </w:r>
      <w:r>
        <w:rPr>
          <w:color w:val="000000"/>
          <w:lang w:val="ru-RU"/>
        </w:rPr>
        <w:t xml:space="preserve">№ ___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т-ца  Платнировска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1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 внесении изменений в постановление администрации Платнировского сельского поселения Кореновского района от 28 июня 2024 года №116 «Об оплате труда работников администрации Платнировского сельского поселения Кореновского района, замещающим должности, не отнесенные к должностям муниципальной службы»</w:t>
      </w:r>
    </w:p>
    <w:p>
      <w:pPr>
        <w:pStyle w:val="Normal"/>
        <w:tabs>
          <w:tab w:val="clear" w:pos="708"/>
          <w:tab w:val="left" w:pos="900" w:leader="none"/>
        </w:tabs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В целях упорядочения оплаты труда работников администрации Платнировского сельского поселения Кореновского муниципального района, Краснодарского края замещающим должности, не отнесенные к муниципальным должностям, во исполнение решения Совета Платнировского сельского поселения Кореновского района от 16 декабря 2024 года №25 «О  бюджете Платнировского сельского поселения Кореновского района   на 2025 год и на плановый период 2026 и 2027 годов»:</w:t>
      </w:r>
    </w:p>
    <w:p>
      <w:pPr>
        <w:pStyle w:val="Normal"/>
        <w:numPr>
          <w:ilvl w:val="2"/>
          <w:numId w:val="1"/>
        </w:numPr>
        <w:suppressAutoHyphens w:val="true"/>
        <w:ind w:left="0" w:firstLine="900"/>
        <w:jc w:val="both"/>
        <w:rPr/>
      </w:pPr>
      <w:r>
        <w:rPr>
          <w:sz w:val="28"/>
          <w:szCs w:val="28"/>
          <w:lang w:val="ru-RU"/>
        </w:rPr>
        <w:t>Внести в постановление администрации Платнировского сельского поселения Кореновского района от 28 июня 2024 года №116 «Об оплате труда работников администрации Платнировского сельского поселения Кореновского района, замещающим должности, не отнесенные к должностям муниципальной службы» (с изменениями от 28 октября 2024г № 203) следующие изменени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.1. Размеры должностных окладов работников администрации Платнировского сельского поселения Кореновского района, замещающим должности, не отнесенные к должностям муниципальной службы в приложении №2 «Размеры должностных окладов и размер ежемесячного денежного поощрения работников администрации Платнировского сельского поселения Кореновского района, замещающих должности, не отнесенные к  должностям муниципальной службы» изложить в следующей редакции:</w:t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РАЗМЕРЫ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лжностных окладов работников администрации Платнировского сельского поселения Кореновского района, замещающим должности, не отнесенные к должностям муниципальной службы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9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eastAsia="ar-SA"/>
              </w:rPr>
              <w:t>Наименование должности(профессии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val="ru-RU" w:eastAsia="ar-SA"/>
              </w:rPr>
              <w:t>Размер месячного должностного оклада(рублей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eastAsia="ar-SA"/>
              </w:rPr>
              <w:t>Бухгалтер-налоговик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 w:eastAsia="ar-SA"/>
              </w:rPr>
              <w:t>7372</w:t>
            </w:r>
            <w:r>
              <w:rPr>
                <w:sz w:val="28"/>
                <w:szCs w:val="28"/>
                <w:lang w:eastAsia="ar-SA"/>
              </w:rPr>
              <w:t>-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eastAsia="ar-SA"/>
              </w:rPr>
              <w:t>Делопроизводитель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 w:eastAsia="ar-SA"/>
              </w:rPr>
              <w:t>7372</w:t>
            </w:r>
            <w:r>
              <w:rPr>
                <w:sz w:val="28"/>
                <w:szCs w:val="28"/>
                <w:lang w:eastAsia="ar-SA"/>
              </w:rPr>
              <w:t>-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eastAsia="ar-SA"/>
              </w:rPr>
              <w:t>Водитель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 w:eastAsia="ar-SA"/>
              </w:rPr>
              <w:t>7372</w:t>
            </w:r>
            <w:r>
              <w:rPr>
                <w:sz w:val="28"/>
                <w:szCs w:val="28"/>
                <w:lang w:eastAsia="ar-SA"/>
              </w:rPr>
              <w:t>-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ar-SA"/>
              </w:rPr>
              <w:t>Уборщик служебных помещений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 w:eastAsia="ar-SA"/>
              </w:rPr>
              <w:t>5585</w:t>
            </w:r>
            <w:r>
              <w:rPr>
                <w:sz w:val="28"/>
                <w:szCs w:val="28"/>
                <w:lang w:eastAsia="ar-SA"/>
              </w:rPr>
              <w:t>-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eastAsia="ar-SA"/>
              </w:rPr>
              <w:t>Начальник ВУС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 w:eastAsia="ar-SA"/>
              </w:rPr>
              <w:t>7372</w:t>
            </w:r>
            <w:r>
              <w:rPr>
                <w:sz w:val="28"/>
                <w:szCs w:val="28"/>
                <w:lang w:eastAsia="ar-SA"/>
              </w:rPr>
              <w:t>-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eastAsia="ar-SA"/>
              </w:rPr>
              <w:t>Инспектор ВУС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 w:eastAsia="ar-SA"/>
              </w:rPr>
              <w:t>7149</w:t>
            </w:r>
            <w:r>
              <w:rPr>
                <w:sz w:val="28"/>
                <w:szCs w:val="28"/>
                <w:lang w:eastAsia="ar-SA"/>
              </w:rPr>
              <w:t>-00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остановление вступает в силу после его официального опубликования и распространяется  на правоотношения,  возникшие с 1 декабря 2025 год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латнировского 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реновского муниципальн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снодарского края                                                                          М.В. Кулиш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ЛИСТ СОГЛАСОВАНИЯ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роекта постановления администрации Платнировского сельского поселения Кореновского муниципального района Краснодарского края от______________№_____</w:t>
      </w:r>
    </w:p>
    <w:p>
      <w:pPr>
        <w:pStyle w:val="Normal"/>
        <w:tabs>
          <w:tab w:val="clear" w:pos="708"/>
          <w:tab w:val="left" w:pos="900" w:leader="none"/>
        </w:tabs>
        <w:spacing w:lineRule="atLeast" w:line="1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постановление администрации Платнировского сельского поселения Кореновского района от 28 июня 2024 года №116 «Об оплате труда работников администрации Платнировского сельского поселения Кореновского района, замещающим должности, не отнесенные к должностям муниципальной службы»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о-экономическим отделом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Платниро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реновского муниципальн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снодарского кр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чальник отдела                                                                                 О.П. Березина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гласовано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чальник общего отдел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Платниро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реновского муниципального района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Краснодарского края                                                                       Т.В. Бросла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едущий специалист общего отдел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Платниро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реновского муниципального района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Краснодарского края                                                                  Ю.Г. Кирпичников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Cs w:val="20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lang w:val="en-US" w:bidi="ar-SA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b/>
      <w:sz w:val="24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Style18">
    <w:name w:val="Основной текст Знак"/>
    <w:basedOn w:val="Style12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9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val="ru-RU" w:bidi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  <w:lang w:val="ru-RU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14:00:00Z</dcterms:created>
  <dc:creator>0268</dc:creator>
  <dc:description/>
  <cp:keywords/>
  <dc:language>en-US</dc:language>
  <cp:lastModifiedBy>Валентина Сало</cp:lastModifiedBy>
  <cp:lastPrinted>2024-06-21T14:53:00Z</cp:lastPrinted>
  <dcterms:modified xsi:type="dcterms:W3CDTF">2025-11-26T13:32:00Z</dcterms:modified>
  <cp:revision>4</cp:revision>
  <dc:subject/>
  <dc:title>МИНИСТЕРСТВО ФИНАНСОВ РОССИЙСКОЙ ФЕДЕРАЦИИ</dc:title>
</cp:coreProperties>
</file>